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北师大版小学数学</w:t>
      </w:r>
      <w:r>
        <w:rPr>
          <w:rFonts w:ascii="黑体" w:hAnsi="黑体" w:cs="黑体" w:eastAsia="黑体"/>
          <w:b/>
          <w:bCs/>
          <w:sz w:val="30"/>
          <w:szCs w:val="30"/>
          <w:u w:val="none"/>
          <w:lang w:eastAsia="zh-CN"/>
        </w:rPr>
        <w:t>三年级上</w:t>
      </w:r>
      <w:r>
        <w:rPr>
          <w:rFonts w:ascii="黑体" w:hAnsi="黑体" w:cs="黑体" w:eastAsia="黑体"/>
          <w:b/>
          <w:bCs/>
          <w:sz w:val="30"/>
          <w:szCs w:val="30"/>
        </w:rPr>
        <w:t>册《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过河</w:t>
      </w:r>
      <w:r>
        <w:rPr>
          <w:rFonts w:ascii="黑体" w:hAnsi="黑体" w:cs="黑体" w:eastAsia="黑体"/>
          <w:b/>
          <w:bCs/>
          <w:sz w:val="30"/>
          <w:szCs w:val="30"/>
        </w:rPr>
        <w:t>》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第一课时</w:t>
      </w:r>
      <w:r>
        <w:rPr>
          <w:rFonts w:ascii="黑体" w:hAnsi="黑体" w:cs="黑体" w:eastAsia="黑体"/>
          <w:b/>
          <w:bCs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</w:rPr>
        <w:t>等级：</w:t>
      </w:r>
    </w:p>
    <w:tbl>
      <w:tblPr>
        <w:tblW w:w="961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729"/>
      </w:tblGrid>
      <w:tr>
        <w:trPr>
          <w:trHeight w:val="1340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我能理解并掌握带有小括号的混合运算的运算顺序，能正确计算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我在与他人合作交流解决问题的过程中，会用混合运算解决问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我能感受数学与生活的联系，养成先看运算顺序，再进行计算的习惯。</w:t>
            </w:r>
          </w:p>
        </w:tc>
      </w:tr>
      <w:tr>
        <w:trPr>
          <w:trHeight w:val="1012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155315" cy="110617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31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组织到黄龙溪秋季实践活动，三（一）班的学生准备坐船到河对面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观察上图，你从图中知道了哪些数学信息？与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数学信息，说一说你的数学问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问题一：同学们都做大船，需要多少条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我的想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先算（                   ），再算（                 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0180</wp:posOffset>
                      </wp:positionV>
                      <wp:extent cx="3108960" cy="1147445"/>
                      <wp:effectExtent l="5080" t="5715" r="5715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1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3" fillcolor="white" stroked="t" o:allowincell="t" style="position:absolute;margin-left:3.6pt;margin-top:13.4pt;width:244.75pt;height:9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列式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小组交流：说一说你的方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问题二：如果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54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人都做小船，需要多少条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我的想法：先算（                     ），再算（                   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列综合算式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我的巩固提升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31750</wp:posOffset>
                      </wp:positionV>
                      <wp:extent cx="635" cy="1423670"/>
                      <wp:effectExtent l="19050" t="635" r="19050" b="635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23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3pt,2.5pt" to="191.3pt,114.55pt" ID="直线 6" stroked="t" o:allowincell="t" style="position:absolute">
                      <v:stroke color="black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6+1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÷7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21+9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÷11  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把下面的两个算式合并成一个算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+12=28      51-43=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8÷4=7        8×7=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观察今天学习的综合算式，我发现了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                      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07:00Z</dcterms:created>
  <dc:creator>Sky123.Org</dc:creator>
  <dc:description/>
  <dc:language>en-US</dc:language>
  <cp:lastModifiedBy>Administrator</cp:lastModifiedBy>
  <cp:lastPrinted>2015-10-19T13:55:00Z</cp:lastPrinted>
  <dcterms:modified xsi:type="dcterms:W3CDTF">2016-09-04T08:09:54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